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URPOSES OF ASSESS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San Diego Unified School District’s comprehensive assessment system consists of screening and diagnostic assessments, formative classroom assessments, standards-aligned benchmark assessments, and norm referenced or criterion-referenced summative assessments.  Within this range there are assessments specifically designed to determine progress in English language development.  These assessments address a range of purposes such as initial identification and placement, diagnosis, and progress monitoring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975"/>
        <w:gridCol w:w="2690"/>
      </w:tblGrid>
      <w:tr>
        <w:trPr>
          <w:trHeight w:val="33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SE OF RESULTS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ELDT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Everyday, basic language proficiency by grade span (K-2), (3-5), (6-8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Listening, Speaking, Reading, Writing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Initial iden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Annual measure of progr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One criteria fo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</w:t>
            </w:r>
            <w:r>
              <w:rPr>
                <w:lang w:bidi="en-US"/>
              </w:rPr>
              <w:t>redesignatio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Express 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lacement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from Systematic ELD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pecific grammatical forms at four levels of oral proficiency (Beginning – Early Advanced)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Identifies instructional lev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Quick placement for ELD grou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Designed for initial placement NOT progress monitoring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ngoing Assessment of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anguage Practice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from Systematic ELD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tudent’s use of topic vocabulary and language forms taught in the context of Focused ELD lesson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Informs instructional planning and grou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Monitor progress of English language develop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>Informs SBRC/ELD for Oral Expressio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ap Finder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from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Systematic 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ELD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ignificant gaps in foundational English language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Use with English learners who have stalled at the Intermediate leve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hould NOT be used with English learners at the Beginning and Early Intermediate stages or with students identified as Newcomer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Informs instructional plan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Monitor progress of English language development</w:t>
            </w:r>
          </w:p>
        </w:tc>
      </w:tr>
      <w:tr>
        <w:trPr>
          <w:trHeight w:val="1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LDPI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District developed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Five aspects of language use:  organization of ideas, word/language choice, sentence fluency, grammar/syntax, and conven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Assists in determining how students are acquiring and using English language across the curriculum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Monitor progress of English language develo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Informs instructional pl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Informs SBRC/ELD for Written Expression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525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Sources:  Systematic ELD: A Focused Approach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               </w:t>
    </w:r>
    <w:r>
      <w:rPr>
        <w:sz w:val="22"/>
        <w:szCs w:val="22"/>
      </w:rPr>
      <w:t>A Comprehensive District Assessment System by Jennifer Cheatham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  <w:t>OLA/Revised June2010/M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San Diego Unified School District</w:t>
    </w:r>
  </w:p>
  <w:p>
    <w:pPr>
      <w:pStyle w:val="Header"/>
      <w:jc w:val="center"/>
      <w:rPr>
        <w:sz w:val="20"/>
      </w:rPr>
    </w:pPr>
    <w:r>
      <w:rPr>
        <w:sz w:val="20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26:00Z</dcterms:created>
  <dc:creator>San Diego City Schools</dc:creator>
  <dc:description/>
  <cp:keywords/>
  <dc:language>en-US</dc:language>
  <cp:lastModifiedBy>116706</cp:lastModifiedBy>
  <cp:lastPrinted>2011-03-30T15:26:00Z</cp:lastPrinted>
  <dcterms:modified xsi:type="dcterms:W3CDTF">2011-03-30T22:27:00Z</dcterms:modified>
  <cp:revision>4</cp:revision>
  <dc:subject/>
  <dc:title>PURPOSES OF ASSESSMENT</dc:title>
</cp:coreProperties>
</file>